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825090202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304826251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299144849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023586565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750603156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605715218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486233648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659580568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2023951085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